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1 этапе Фестиваля – конкурса «Мамы Подмосковья. Топ 10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Ф.И.О. участника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ата рождения 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Адрес 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нтактные телефоны 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емейное положение 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разование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есто работы  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Участие в общественной деятельности ___________________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9.  Хобби ______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0. Сведения  о детях (Ф.И.О., дата рождения):   ______________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b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родолжите предложения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Счастье женщины – это ___________________________________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Здоровая семья – это ______________________________________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Семья будущего – это _____________________________________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Семейные традиции – это _________________________________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______________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ат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 xml:space="preserve">              _______________________                              _________________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                                (подпись)</w:t>
      </w:r>
      <w:r>
        <w:rPr>
          <w:b/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(расшифровка  подписи)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5:22:00Z</dcterms:created>
  <dc:creator>Судакова</dc:creator>
  <dc:description/>
  <cp:keywords/>
  <dc:language>en-US</dc:language>
  <cp:lastModifiedBy>Судакова</cp:lastModifiedBy>
  <dcterms:modified xsi:type="dcterms:W3CDTF">2016-10-18T05:37:00Z</dcterms:modified>
  <cp:revision>2</cp:revision>
  <dc:subject/>
  <dc:title/>
</cp:coreProperties>
</file>